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3:</w:t>
      </w:r>
      <w:r>
        <w:rPr>
          <w:rFonts w:cs="Tahoma" w:ascii="Tahoma" w:hAnsi="Tahoma"/>
          <w:b/>
          <w:sz w:val="20"/>
          <w:szCs w:val="20"/>
        </w:rPr>
        <w:t xml:space="preserve"> Czytnik książek (3 szt.) dla Wydziału Sztuki, Instytut Muzyk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187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kr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 cali E Ink Pear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1600 x 1200 px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ziomy szar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1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e formaty pl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DF, PDF (DRM), EPUB, EPUB(DRM), DJVU, MOBI, FB2, FB2.ZIP, DOC, DOCX, RTF, PRC, TCR, TXT, CHM, HTM, HTML, JPEG, BMP, PNG, TIFF, MP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dotykow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ciowy wielodotykow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RA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512 M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ewnetrzna pamięć flas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4 GB (z czego min. około 3 GB dostępne dla użytkownik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US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lot SD/MM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D do 32 G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jście słuchawk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,5 m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i-F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02.11 b/g/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glądarka internet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Akceleromet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ęczne ustawianie orientacji ekranu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Języki me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lski, angielsk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łowni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łowniki min. ABBYY Lingvo, Webster 191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ater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Min. Li-Ion, 2500 mA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x. 350 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systemam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indows, Linux, MacO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unkcje dodatk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adRate, DropBox, Send-to-PocketBook, BookStore, przeglądarka Internetu, odtwarzacz audio, czytnik kanałów RSS, kalkulator, zegar, kalendarz, słowniki, przeglądarka zdję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15/14 – zadani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53:00Z</dcterms:created>
  <dc:creator>BPiK</dc:creator>
  <dc:description/>
  <cp:keywords/>
  <dc:language>en-US</dc:language>
  <cp:lastModifiedBy>abojarska</cp:lastModifiedBy>
  <cp:lastPrinted>2014-10-03T10:08:00Z</cp:lastPrinted>
  <dcterms:modified xsi:type="dcterms:W3CDTF">2014-10-08T07:55:00Z</dcterms:modified>
  <cp:revision>3</cp:revision>
  <dc:subject/>
  <dc:title>Załącznik nr 5 do SIWZ </dc:title>
</cp:coreProperties>
</file>